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677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Rendeletalkotás a szociális szolgáltatásokról és a személy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ondoskodást nyújtó gyermekjóléti ellátásokról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Magyarország helyi önkormányzatairól szóló 2011. évi CLXXXIX. törvény 13. § (1) bekezdés 8. pontja alapján meghatározott helyi önkormányzati feladat a szociális, gyermekjóléti szolgáltatások és ellátások bizt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(továbbiakban: Szt.) alapján a szociálisan rászorultak részére személyes gondoskodást az állam mellett az önkormányzatok biztosítják. A személyes gondoskodás magába foglalja a szociális alapszolgáltatásokat és a szakosított ellátásokat. Az ezekkel kapcsolatos feladatok gyakorlását az Szt. részben a Képviselő-testületnek, részben a szociális intézmény vezetőjének delegálja. A Képviselő-testület a feladatait a bizottságára, illetve a polgármesterre ruházhatja á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A gyermekek védelméről és a gyámügyi igazgatásról szóló 1997. évi XXXI. törvény (a továbbiakban: Gyvt.) a gyermekek védelmét pénzbeli, természetbeni és személyes gondoskodást nyújtó gyermekjóléti alapellátások, illetve gyermekvédelmi szakellátások, valamint a törvényben meghatározott hatósági intézkedések biztosítják. A gyermekvédelmi rendszer működtetése az állammal együttműködve </w:t>
      </w:r>
      <w:bookmarkStart w:id="0" w:name="pr178"/>
      <w:bookmarkEnd w:id="0"/>
      <w:r>
        <w:rPr>
          <w:rFonts w:cs="Arial" w:ascii="Arial" w:hAnsi="Arial"/>
        </w:rPr>
        <w:t>önkormányzati feladat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szabályozást önkormányzati rendeletbe kell foglalni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Ezeket a szabályokat a szociális ellátásokról szóló 7/2007. (III. 27.), a gyermekek pénzbeli és természetbeni ellátásáról és a személyes gondoskodásról szóló 23/2005. (X. 26.), valamint az intézményi térítési díjakról szóló 8/2007. (III. 28.) önkormányzati rendeletek tartalmazzák. A rendeletek felülvizsgálata során megállapítottuk, hogy a jogalkotás célszerűségének elvét követve szükséges a három rendelet egybedolgozása, annál is inkább, mivel az ellátások zömét a Képviselő-testület a Teréz Anya Szociális Integrált Intézmény keretein belül biztosítja. A mindennapi jogalkalmazást jelentősen megkönnyíti az egységes szerkezetbe foglalás. A rendeletek az évek során többször is módosításra kerültek, melyekkel a szerkezetük jelentősen változott, helyenként nehezen értelmezhető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 előterjesztés mellékletében beterjesztett rendelettervezet a korábbi rendeletekben foglaltakhoz képest tartalmában változást nem tartalmaz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személyi hatályá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szociális hatáskör gyakorl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polgármesterre a Képviselő-testület által átruházott hatáskört tartalmazz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szociális szolgáltatások és a gyermekjóléti alapellátások igénybevételének közös szabály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 §-ban került meghatározásra, hogy a szociális szolgáltatások, valamint a szakosított ellátások közül melyeket biztosítja a Képviselő-testület a Teréz Anya Szociális Integrált Intézmény által. A támogató szolgáltatás a Magyar Máltai Szeretetszolgálat Egyesület Gondviselés Háza Fogyatékosok Napközi Otthona, Sorstárs Támogató Szolgálat útján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Képviselő-testület személyes gondoskodást nyújtó gyermekjóléti alapellátási feladatainak körét sorolja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Eljárási rendelkezések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 §-ban került megfogalmazásra a szolgáltatások igénybevétele iránti kérelmek benyújtásának helyei és módjai, a külön eljárás nélkül biztosítható ellátás, az intézményi jogviszony megszűnésének a törvényben foglalt feltételein felüli esetei, valamint az intézményvezetők adatszolgáltatási kötelezettség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Helyi szociálpolitikai kerekaszt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helyi szolgáltatástervezési koncepcióban meghatározott feladatok megvalósulásának és végrehajtásának figyelemmel kísérésére létrehozott szakmai fórum. Tagjainak körét a rendelettervezet </w:t>
      </w:r>
      <w:r>
        <w:rPr>
          <w:rFonts w:cs="Arial" w:ascii="Arial" w:hAnsi="Arial"/>
          <w:i/>
        </w:rPr>
        <w:t xml:space="preserve">1. melléklete </w:t>
      </w:r>
      <w:r>
        <w:rPr>
          <w:rFonts w:cs="Arial" w:ascii="Arial" w:hAnsi="Arial"/>
        </w:rPr>
        <w:t>tartalmazza. Évenként egy alkalommal a polgármester hívja össze, az üléséről készült feljegyzést a Képviselő-testület tájékoztatóként megtárgyalja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Étkezte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szociális rászorultsági alapon étkeztetésben részesülők körét sorolja el, valamint az étkeztetés biztosításának lehetőség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Családsegí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A Családsegítő és Gyermekjóléti Szolgálat Szt-ben és Gyvt-ben meghatározott feladatain túl a pénzbeli és természetbeni szociális ellátásokról szóló 55/2013. (XII. 21.) önkormányzati rendeletben meghatározott feladatát tartalmazz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8. Ápolást, gondozást nyújtó intézmé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Az Idősek otthonába felvételre jogosultak körét, a felvétel sorrendjé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9. Gyermekek napközbeni ellá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0. §</w:t>
      </w:r>
      <w:r>
        <w:rPr>
          <w:rFonts w:cs="Arial" w:ascii="Arial" w:hAnsi="Arial"/>
        </w:rPr>
        <w:t xml:space="preserve"> A Brunszvik Teréz Napközi Otthonos Óvoda és Bölcsőde bölcsődei ellátásának igénybevételi lehetőségeiről és feltételeirő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0. Térítési dí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1. § - 14. §</w:t>
      </w:r>
      <w:r>
        <w:rPr>
          <w:rFonts w:cs="Arial" w:ascii="Arial" w:hAnsi="Arial"/>
        </w:rPr>
        <w:t xml:space="preserve"> Tartalmazza a rendelettervezet </w:t>
      </w:r>
      <w:r>
        <w:rPr>
          <w:rFonts w:cs="Arial" w:ascii="Arial" w:hAnsi="Arial"/>
          <w:i/>
        </w:rPr>
        <w:t>2. és 3. melléklete</w:t>
      </w:r>
      <w:r>
        <w:rPr>
          <w:rFonts w:cs="Arial" w:ascii="Arial" w:hAnsi="Arial"/>
        </w:rPr>
        <w:t xml:space="preserve"> kapcsán a megállapított intézményi térítési díja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15. §</w:t>
      </w:r>
      <w:r>
        <w:rPr>
          <w:rFonts w:cs="Arial" w:ascii="Arial" w:hAnsi="Arial"/>
        </w:rPr>
        <w:t xml:space="preserve"> Rögzíti, hogy mely ellátásokért kell személyi térítési díjat fizet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6. §-</w:t>
      </w:r>
      <w:r>
        <w:rPr>
          <w:rFonts w:cs="Arial" w:ascii="Arial" w:hAnsi="Arial"/>
        </w:rPr>
        <w:t xml:space="preserve"> ban került meghatározásra, hogy az egyes ellátások iránti kérelmet hol kell benyújta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7. §</w:t>
      </w:r>
      <w:r>
        <w:rPr>
          <w:rFonts w:cs="Arial" w:ascii="Arial" w:hAnsi="Arial"/>
        </w:rPr>
        <w:t xml:space="preserve"> A személyi térítési díjak megállapításának a rendelettervezetben foglaltak figyelembevételével történő eseteit sorolja f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A szociálisan nem rászorultak személyi térítési díját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9. §</w:t>
      </w:r>
      <w:r>
        <w:rPr>
          <w:rFonts w:cs="Arial" w:ascii="Arial" w:hAnsi="Arial"/>
        </w:rPr>
        <w:t xml:space="preserve"> A személyi térítési díjak megállapítására jogosult vezetők körét határozz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0. §</w:t>
      </w:r>
      <w:r>
        <w:rPr>
          <w:rFonts w:cs="Arial" w:ascii="Arial" w:hAnsi="Arial"/>
        </w:rPr>
        <w:t xml:space="preserve"> A személyi térítési díjak megfizetésének határnapjait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1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1. §</w:t>
      </w:r>
      <w:r>
        <w:rPr>
          <w:rFonts w:cs="Arial" w:ascii="Arial" w:hAnsi="Arial"/>
        </w:rPr>
        <w:t xml:space="preserve"> A hatályba léptető rendelkezéseket állapítja meg, valamint a korábbi rendeletek vonatkozó §-ainak, és a módosításukról szóló önkormányzati rendeleteknek a hatályon kívül helyezés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április 15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szociális szolgáltatásokról 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mélyes gondoskodást nyújtó gyermekjóléti ellátáso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58/B. § (2) bekezdésében, a 62. § (2) bekezdésében, a 92. § (1)–(2) bekezdésében, a 115. § (1) és (3) bekezdésében, továbbá a gyermekek védelméről és a gyámügyi igazgatásról szóló 1997. évi XXXI. törvény 29. § (1) bekezdésében, 32. § (1) bekezdés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pontjában, 131. § (1) bekezdésében, 137. § (1) bekezdésében, 148. § (5) bekezdésében, 162. § (5) bekezdésébe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A rendelet hatálya </w:t>
      </w:r>
    </w:p>
    <w:p>
      <w:pPr>
        <w:pStyle w:val="TextBody"/>
        <w:autoSpaceDE w:val="false"/>
        <w:ind w:firstLine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rendelet hatálya kiterjed Hévíz Város közigazgatási területén a</w:t>
      </w:r>
      <w:r>
        <w:rPr>
          <w:rFonts w:cs="Arial" w:ascii="Arial" w:hAnsi="Arial"/>
          <w:sz w:val="22"/>
          <w:szCs w:val="22"/>
        </w:rPr>
        <w:t xml:space="preserve"> szociális igazgatásról és szociális ellátásokról szóló 1993. évi III. törvény (a továbbiakban: Szt.) 3. §-ában, valam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 gyermekek védelméről és a gyámügyi igazgatásról szóló 1997. évi XXXI. törvény (a továbbiakban: Gyvt.) 4. §-ában meghatározott személyi hatály alá tartozó személyekre.</w:t>
      </w:r>
    </w:p>
    <w:p>
      <w:pPr>
        <w:pStyle w:val="TextBody"/>
        <w:autoSpaceDE w:val="false"/>
        <w:ind w:firstLine="180"/>
        <w:rPr/>
      </w:pPr>
      <w:r>
        <w:rPr>
          <w:rFonts w:cs="Arial" w:ascii="Arial" w:hAnsi="Arial"/>
          <w:bCs/>
          <w:sz w:val="22"/>
          <w:szCs w:val="22"/>
        </w:rPr>
        <w:t xml:space="preserve">(2) A rendelet hatálya az intézményi térítési díjak tekintetében kiterjed </w:t>
      </w:r>
      <w:r>
        <w:rPr>
          <w:rFonts w:cs="Arial" w:ascii="Arial" w:hAnsi="Arial"/>
          <w:sz w:val="22"/>
          <w:szCs w:val="22"/>
        </w:rPr>
        <w:t xml:space="preserve">Hévíz Város Önkormányzata (a továbbiakban: Önkormányzat) </w:t>
      </w:r>
      <w:r>
        <w:rPr>
          <w:rFonts w:cs="Arial" w:ascii="Arial" w:hAnsi="Arial"/>
          <w:bCs/>
          <w:sz w:val="22"/>
          <w:szCs w:val="22"/>
        </w:rPr>
        <w:t>által biztosított szociális szolgáltatásokat és gyermekjóléti alapellátásokat biztosító intézményekre, a szolgáltatást igénybe vevőre, illetve szülői felügyeleti joggal rendelkező szülő vagy más törvényes képviselő (továbbiakban: szülő) térítési díj fizetési kötelezettségére.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A szociális hatáskör gyakorlása 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ápolást, gondozást nyújtó intézményi ellátás (Idősek otthona) igénybevételével összefüggő hatáskörben a polgármester jár el.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A szociális szolgáltatások és a gyermekjóléti alapellátások </w:t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génybevételének közös szabálya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z Önkormányzat az Szt. 57. §-ában meghatározott szociális szolgáltatások közül biztosítja: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lapszolgáltatások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a)</w:t>
      </w:r>
      <w:r>
        <w:rPr>
          <w:rFonts w:cs="Arial" w:ascii="Arial" w:hAnsi="Arial"/>
        </w:rPr>
        <w:t xml:space="preserve"> étkezteté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b)</w:t>
      </w:r>
      <w:r>
        <w:rPr>
          <w:rFonts w:cs="Arial" w:ascii="Arial" w:hAnsi="Arial"/>
        </w:rPr>
        <w:t xml:space="preserve"> házi segítségnyújtá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c)</w:t>
      </w:r>
      <w:r>
        <w:rPr>
          <w:rFonts w:cs="Arial" w:ascii="Arial" w:hAnsi="Arial"/>
        </w:rPr>
        <w:t xml:space="preserve"> családsegíté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d)</w:t>
      </w:r>
      <w:r>
        <w:rPr>
          <w:rFonts w:cs="Arial" w:ascii="Arial" w:hAnsi="Arial"/>
        </w:rPr>
        <w:t xml:space="preserve"> jelzőrendszeres házi segítségnyújtás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f)</w:t>
      </w:r>
      <w:r>
        <w:rPr>
          <w:rFonts w:cs="Arial" w:ascii="Arial" w:hAnsi="Arial"/>
        </w:rPr>
        <w:t xml:space="preserve"> nappali ellátás – Idősek klub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Szakosított ellátás az ápolást, gondozást nyújtó intézmény (Idősek otthona)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szolgáltatásokat a Teréz Anya Szociális Integrált Intézmény (a továbbiakban: TASZII) útján biztosít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támogató szolgáltatást az Önkormányzat a Magyar Máltai Szeretetszolgálat Egyesület Gondviselés Háza Fogyatékosok Napközi Otthona, Sorstárs Támogató Szolgálat útján, ellátási szerződés alapján biztosítja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nkormányzat Gyvt. 15. § (2) bekezdésében meghatározott személyes gondoskodást nyújtó gyermekjóléti alapellátások közül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a) a </w:t>
      </w:r>
      <w:r>
        <w:rPr>
          <w:rFonts w:cs="Arial" w:ascii="Arial" w:hAnsi="Arial"/>
        </w:rPr>
        <w:t>gyermekjóléti szolgáltatást a TASZII Családsegítő és Gyermekjóléti Szolgálat útján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gyermekek napközbeni ellátását (bölcsődei ellátás) a Brunszvik Teréz Napközi Otthonos Óvoda és Bölcsőde (a továbbiakban: Bölcsőde) útján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4. Eljárási rendelkez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(1) A szociális szolgáltatások iránti kérelmet a TASZII intézményvezetőjénél kell benyújtani az Szt. és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ben meghatározott formában. Az ellátás igénybevételéről az intézmény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gyermekjóléti szolgáltatás iránti kérelmet a TASZII Családsegítő és Gyermekjóléti Szolgálatánál kell benyújtani a Gyvt. és a személyes gondoskodást nyújtó gyermekjóléti, gyermekvédelmi intézmények, valamint személyek szakmai feladatairól és működésük feltételeiről szóló 15/1998. (IV. 30.) NM rendeletben meghatározott formában. Az ellátás igénybevételéről a Szolgálat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yermekek napközbeni ellátása iránti kérelmet a Bölcsőde szakmai vezetőjénél kell benyújtani az Gyvt. a személyes gondoskodást nyújtó gyermekjóléti, gyermekvédelmi intézmények, valamint személyek szakmai feladatairól és működésük feltételeiről szóló 15/1998. (IV. 30.) NM rendeletben meghatározott módon. Az ellátás igénybevételéről a Brunszvik Teréz Napközi Otthonos Óvoda és Bölcsőde intézmény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4) A támogató szolgáltatás iránti kérelmeket a Magyar Máltai Szeretetszolgálat Egyesület Gondviselés Háza Fogyatékosok Napközi Otthona, Sorstárs Támogató Szolgálat vezetőjénél kell benyújtani az Szt. és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ben meghatározott formában. Az ellátás igénybevételéről a Szolgálat vezetője dönt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5)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Külön eljárás nélkül akkor biztosítható az ellátás, ha a </w:t>
      </w:r>
      <w:r>
        <w:rPr>
          <w:rFonts w:cs="Arial" w:ascii="Arial" w:hAnsi="Arial"/>
          <w:bCs/>
        </w:rPr>
        <w:t xml:space="preserve">személyes gondoskodást nyújtó szociális ellátások igénybevételéről szóló </w:t>
      </w:r>
      <w:r>
        <w:rPr>
          <w:rFonts w:cs="Arial" w:ascii="Arial" w:hAnsi="Arial"/>
        </w:rPr>
        <w:t>9/1999. (XI. 24.) SzCsM rendelet 15. § (1) bekezdése alapján indokolt az igénylő azonnali ellátása. Az írásos kérelmet és a jövedelemigazolást ebben az esetben is mellékelni kell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Cs/>
        </w:rPr>
        <w:t>(6)</w:t>
      </w:r>
      <w:r>
        <w:rPr>
          <w:rFonts w:cs="Arial" w:ascii="Arial" w:hAnsi="Arial"/>
        </w:rPr>
        <w:t xml:space="preserve"> Az intézményi jogviszony az Szt. 100. § és 101. §-ában foglaltakon túl megszűnik, ha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igénylő a szolgáltatást egy hónapon belül nem veszi igénybe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ellátott a térítési díjat két hónapon keresztül neki felróható ok miatt nem fizeti meg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7) Az intézményvezetők kötelesek a tárgyévi költségvetés, beszámolók, zárszámadás elkészítéséhez, és a jogszabályban előírt adatszolgáltatáshoz szükséges adatokat az Önkormányzat írásbeli megkeresésére a megkeresésben foglalt adattartalommal és határidőre szolgálta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Helyi szociálpolitikai kerekaszt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  <w:bCs/>
        </w:rPr>
        <w:t xml:space="preserve">6. § </w:t>
      </w:r>
      <w:r>
        <w:rPr>
          <w:rFonts w:cs="Arial" w:ascii="Arial" w:hAnsi="Arial"/>
        </w:rPr>
        <w:t xml:space="preserve">(1) A helyi szociálpolitikai kerekasztal tagjainak körét az </w:t>
      </w:r>
      <w:r>
        <w:rPr>
          <w:rFonts w:cs="Arial" w:ascii="Arial" w:hAnsi="Arial"/>
          <w:i/>
        </w:rPr>
        <w:t>1.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(2) A helyi szociálpolitikai kerekasztal polgármester által évente összehívott üléséről készült feljegyzést a Képviselő-testület soron következő ülésén tájékoztatóként felveszi és megtárgyalja a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Étkezte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7. §</w:t>
      </w:r>
      <w:r>
        <w:rPr>
          <w:rFonts w:cs="Arial" w:ascii="Arial" w:hAnsi="Arial"/>
          <w:sz w:val="22"/>
          <w:szCs w:val="22"/>
        </w:rPr>
        <w:t xml:space="preserve"> (1) Az Szt. 62. § (1) bekezdésében meghatározott étkeztetésre életkora miatt rászoruló az a személy, aki 65. életévét betöltötte és a napi legalább egyszeri meleg étkezést önmaga, illetve eltartottjai részére tartósan vagy átmeneti jelleggel nem tudja biztosítani és ezt háziorvos, szakorvos vagy más hatóság által kiállított igazolással bizonyítja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Egészségi állapota miatt rászorulónak kell tekinteni azt a személyt, aki a háziorvos/kezelőorvos igazolása szerint mozgásában korlátozott, krónikus vagy akut megbetegedése, fogyatékossága miatt önmaga ellátásáról - részben vagy egészben – nem tud gondoskodni és erre tekintettel ellátásának szükségessége indokolt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Fogyatékossága miatt rászorulónak kell tekinteni azt a személyt, aki a fogyatékos személyek jogairól és esélyegyenlőségük biztosításáról szóló 1998. évi XXVI. törvény alapján fogyatékossági támogatásban részesül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4) Pszichiátriai betegsége, illetve szenvedélybetegsége miatt rászorulónak kell tekinteni azt a személyt, aki fekvőbeteg-gyógyintézeti kezelést nem igényel, önmaga ellátására részben képes és betegségét, egészségügyi állapotát az illetékes Kormányhivatal Rehabilitációs Szakigazgatási Szerv szakvéleménye igazolja. </w:t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Hajléktalansága miatt rászorulónak kell tekinteni azt a személyt, aki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bejelentett lakóhellyel nem rendelkezik,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ki településszintű bejelentett lakóhellyel rendelkezik,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éjszakáit közterületen, vagy nem lakás céljára szolgáló helyiségben tölti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 xml:space="preserve">(6) Az étkeztetés biztosítása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helyben fogyasztással, vagy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házhoz szállítással, vagy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z étel jogosult általi elviteléve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örténik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Családsegíté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8. §</w:t>
      </w:r>
      <w:r>
        <w:rPr>
          <w:rFonts w:cs="Arial" w:ascii="Arial" w:hAnsi="Arial"/>
        </w:rPr>
        <w:t xml:space="preserve"> A TASZII Családsegítő és Gyermekjóléti Szolgálata az Szt. 64.§ (1) - (5) bekezdésében meghatározott feladatokon túl biztosítja Hévíz Város Önkormányzat Képviselő-testületének a pénzbeli és természetbeni szociális ellátásokról szóló 55/2013. (XII. 21.) önkormányzati rendeltében meghatározott, a rendszeres szociális segélyben részesülők számára előírt együttműködési kötelezettség teljesítéséhez szükséges feltétel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8. Ápolást, gondozást nyújtó intézmé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  <w:bCs/>
        </w:rPr>
        <w:t xml:space="preserve">9. § </w:t>
      </w:r>
      <w:r>
        <w:rPr>
          <w:rFonts w:cs="Arial" w:ascii="Arial" w:hAnsi="Arial"/>
        </w:rPr>
        <w:t>Az Idősek otthonában az elhelyezést hévízi lakóhellyel rendelkező veheti igénybe, szabad férőhely esetén az ország más településeinek lakossága is felvételt ny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9. Gyermekek napközbeni ellát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0. § </w:t>
      </w:r>
      <w:r>
        <w:rPr>
          <w:rFonts w:cs="Arial" w:ascii="Arial" w:hAnsi="Arial"/>
          <w:bCs/>
        </w:rPr>
        <w:t>(1) Bölcsődei ellátásba azon szülők gyermeke vehető fel és gondozható, akiknek lakóhelye, vagy tartózkodási helye Hévíz közigazgatási területén van. Szabad férőhely esetén Magyarország területéről más települések gyermek lakossága is felvételt nyer.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Cs/>
        </w:rPr>
        <w:t xml:space="preserve">(2) A szülőnek a gyermek bölcsődei jelentkezéséhez csatolnia kell a házi gyermekorvos vagy háziorvos igazolását arról, hogy a gyermek egészségi állapota alapján bölcsődében gondozható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10. Térítési dí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A bölcsődei gondozás térítésmentesen vehető igényb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(1) A szociális szolgáltatásért a </w:t>
      </w:r>
      <w:r>
        <w:rPr>
          <w:rFonts w:cs="Arial" w:ascii="Arial" w:hAnsi="Arial"/>
          <w:i/>
        </w:rPr>
        <w:t>2. mellékletben</w:t>
      </w:r>
      <w:r>
        <w:rPr>
          <w:rFonts w:cs="Arial" w:ascii="Arial" w:hAnsi="Arial"/>
        </w:rPr>
        <w:t xml:space="preserve"> meghatározott intézményi térítési díjat az Szt. 114. § (2) bekezdésében meghatározott személy köteles megfizet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étkeztetés esetén az ellátásban részesülő számára az étel kiszállításáért az Önkormányzat intézményi térítési díjat nem állapít meg.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3. §</w:t>
      </w:r>
      <w:r>
        <w:rPr>
          <w:rFonts w:cs="Arial" w:ascii="Arial" w:hAnsi="Arial"/>
        </w:rPr>
        <w:t xml:space="preserve"> A támogató szolgáltatásért fizetendő intézményi térítési díjat a Magyar Máltatai Szeretetszolgálat Egyesület, míg a személyi térítési díjat a Magyar Máltai Szeretetszolgálat Egyesület Gondviselés Háza Fogyatékosok Napközi Otthona, Sorstárs Támogató Szolgálat intézményvezetője határozza meg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4. §</w:t>
      </w:r>
      <w:r>
        <w:rPr>
          <w:rFonts w:cs="Arial" w:ascii="Arial" w:hAnsi="Arial"/>
        </w:rPr>
        <w:t xml:space="preserve"> A személyes gondoskodást nyújtó gyermekjóléti alapellátások esetén a </w:t>
      </w:r>
      <w:r>
        <w:rPr>
          <w:rFonts w:cs="Arial" w:ascii="Arial" w:hAnsi="Arial"/>
          <w:i/>
        </w:rPr>
        <w:t xml:space="preserve">3. mellékletben </w:t>
      </w:r>
      <w:r>
        <w:rPr>
          <w:rFonts w:cs="Arial" w:ascii="Arial" w:hAnsi="Arial"/>
        </w:rPr>
        <w:t>megállapítot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tézményi térítési díjat kell a </w:t>
      </w:r>
      <w:r>
        <w:rPr>
          <w:rFonts w:cs="Arial" w:ascii="Arial" w:hAnsi="Arial"/>
          <w:bCs/>
        </w:rPr>
        <w:t xml:space="preserve">szülői felügyeleti joggal rendelkező szülőnek vagy más törvényes képviselőnek (továbbiakban: szülő) a Bölcsőde számára a gyermek étkeztetésére </w:t>
      </w:r>
      <w:r>
        <w:rPr>
          <w:rFonts w:cs="Arial" w:ascii="Arial" w:hAnsi="Arial"/>
        </w:rPr>
        <w:t>megfiz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 xml:space="preserve">15. § </w:t>
      </w:r>
      <w:r>
        <w:rPr>
          <w:rFonts w:cs="Arial" w:ascii="Arial" w:hAnsi="Arial"/>
        </w:rPr>
        <w:t>(1) Személyi térítési díjat kell fizetni a szociális szolgáltatások közü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z étkeztetésért;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házi segítségnyújtásér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jelzőrendszeres házi segítségnyújtásért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a nappali ellátásért (Idősek klubja)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e)</w:t>
      </w:r>
      <w:r>
        <w:rPr>
          <w:rFonts w:cs="Arial" w:ascii="Arial" w:hAnsi="Arial"/>
        </w:rPr>
        <w:t xml:space="preserve"> az ápolást, gondozást nyújtó intézményben történő ellátásért (Idősek otthona)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Személyi térítési díjat kell fizetni a gyermekek napközbeni ellátása keretében biztosított gyermekétkeztetésé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6. §</w:t>
      </w:r>
      <w:r>
        <w:rPr>
          <w:rFonts w:cs="Arial" w:ascii="Arial" w:hAnsi="Arial"/>
        </w:rPr>
        <w:t xml:space="preserve"> (1) Az ellátás iránti kérelme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szociális alap és szakosított szolgáltatások esetében az intézmény vezetőjéné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gyermekek napközbeni ellátása keretében biztosított gyermekétkeztetés megállapítása esetében a Brunszvik Teréz Napközi Otthonos Óvoda és Bölcsőde intézmény vezetőjénél kell benyújta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7. §</w:t>
      </w:r>
      <w:r>
        <w:rPr>
          <w:rFonts w:cs="Arial" w:ascii="Arial" w:hAnsi="Arial"/>
        </w:rPr>
        <w:t xml:space="preserve"> A szociális alapszolgáltatás személyi térítési díjának megállapítására az Szt. 116. – 117. § rendelkezései irányadók az alábbiban foglaltak figyelembe vételéve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jelzőrendszeres házi segítségnyújtás az Szt. 65. § (4) pontjában meghatározott szociálisan rászorult részére - személyi térítési díj megállapítása nélkül - biztosítható. A szociálisan nem rászorult személy esetében a személyi térítési díj összege megegyezik az intézményi térítési díj összegével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nappali ellátás keretén belül az Idősek klubját étkeztetéssel, vagy étkeztetés nélkül igénybevevők esetében a tartózkodásért személyi térítési díj nem állapítható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A szociálisan nem rászorult ellátottak személyi térítési díja a szolgáltatási önköltség összeg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</w:rPr>
        <w:t>19. §</w:t>
      </w:r>
      <w:r>
        <w:rPr>
          <w:rFonts w:cs="Arial" w:ascii="Arial" w:hAnsi="Arial"/>
        </w:rPr>
        <w:t xml:space="preserve"> A személyi térítési díja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ociális alapszolgáltatások esetében a TASZII intézményvezető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szakosított ellátás, ápolást, gondozást nyújtó intézmény (Idősek otthona) esetében a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a gyermekek napközbeni ellátása keretében biztosított gyermekétkeztetés megállapítása esetében a Brunszvik Teréz Napközi Otthonos Óvoda és Bölcsőde intézményvezetője állapítja meg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0. §</w:t>
      </w:r>
      <w:r>
        <w:rPr>
          <w:rFonts w:eastAsia="Times New Roman" w:cs="Arial" w:ascii="Arial" w:hAnsi="Arial"/>
          <w:lang w:eastAsia="hu-HU"/>
        </w:rPr>
        <w:t xml:space="preserve"> A személyi térítési díjat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 szociális alapszolgáltatások esetében havonta utólag, a tárgyhónapot követő hónap 10.-éig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a szakosított ellátás, ápolást, gondozást nyújtó intézmény (Idősek otthona) esetében havonta utólag, a tárgyhónapot követő hónap 10.-éig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a gyermekek napközbeni ellátása keretében biztosított gyermekétkeztetés esetében havonta előre, tárgyhónap 10.-éig k</w:t>
      </w:r>
      <w:r>
        <w:rPr>
          <w:rFonts w:eastAsia="Times New Roman" w:cs="Arial" w:ascii="Arial" w:hAnsi="Arial"/>
          <w:lang w:eastAsia="hu-HU"/>
        </w:rPr>
        <w:t xml:space="preserve">ell megfize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11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b/>
          <w:color w:val="221F1F"/>
        </w:rPr>
        <w:t xml:space="preserve">21. § </w:t>
      </w:r>
      <w:r>
        <w:rPr>
          <w:rFonts w:cs="Arial" w:ascii="Arial" w:hAnsi="Arial"/>
          <w:color w:val="221F1F"/>
        </w:rPr>
        <w:t>(1) A rendelet 2014. május 1. napjá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1F1F"/>
        </w:rPr>
        <w:t>(2) A rendelet hatálybalépésével egyidejűleg hatályát veszti a szociális ellátásokról szóló 7/2007. (III. 28.) önkormányzati rende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</w:t>
      </w:r>
      <w:r>
        <w:rPr>
          <w:rFonts w:cs="Arial" w:ascii="Arial" w:hAnsi="Arial"/>
          <w:color w:val="221F1F"/>
        </w:rPr>
        <w:t xml:space="preserve"> rendelet hatálybalépésével egyidejűleg hatályát veszti a gyermekek pénzbeli, természetbeni ellátásáról és a személyes gondoskodásról szóló 23/2005. (X. 26.) önkormányzati rende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 rendelet hatálybalépésével egyidejűleg hatályát veszti a gyermekek pénzbeli, természetbeni ellátásáról és a személyes gondoskodásról szóló 23/2005. (X. 26.) önkormányzati rendelet módosításáról szóló 25/2009. (IX. 16.) önkormányzati rendel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</w:t>
      </w:r>
      <w:r>
        <w:rPr>
          <w:rFonts w:cs="Arial" w:ascii="Arial" w:hAnsi="Arial"/>
          <w:color w:val="221F1F"/>
        </w:rPr>
        <w:t xml:space="preserve"> rendelet hatálybalépésével egyidejűleg hatályát veszti az intézményi térítési díjakról szóló 8/2007. (III. 28.) önkormányzati rende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rendelet hatálybalépésével egyidejűleg hatályát veszti </w:t>
      </w:r>
      <w:r>
        <w:rPr>
          <w:rFonts w:cs="Arial" w:ascii="Arial" w:hAnsi="Arial"/>
          <w:color w:val="221F1F"/>
        </w:rPr>
        <w:t>az intézményi térítési díjakról szóló 8/2007. (III. 28.) önkormányzati rendelet</w:t>
      </w:r>
      <w:r>
        <w:rPr>
          <w:rFonts w:cs="Arial" w:ascii="Arial" w:hAnsi="Arial"/>
        </w:rPr>
        <w:t xml:space="preserve"> módosításáról szóló 27/2007. (XII. 01.), 4/2008. (I. 30.), 8/2008. (II. 27.), 11/2008. (IV. 2.), 16/2008. (VI. 25.), 4/2009. (II. 27.), 17/2009. (IV. 30.), 20/2009. (VI. 30.), 26/2009. (IX. 16.), 13/2010. (III. 31.) önkormányzati rendele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Hévíz, 2014. április 29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>dr. Tüske Róbert</w:t>
      </w:r>
      <w:r>
        <w:rPr>
          <w:rFonts w:cs="Arial" w:ascii="Arial" w:hAnsi="Arial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/>
        <w:tab/>
        <w:tab/>
      </w:r>
      <w:r>
        <w:rPr>
          <w:rFonts w:cs="Arial" w:ascii="Arial" w:hAnsi="Arial"/>
        </w:rPr>
        <w:t>jegyző</w:t>
        <w:tab/>
        <w:t>polgármester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4. (…..) önkormányzati rendelet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szociálpolitikai kerekasztal tagjai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az Önkormányzat működési területén szociális, köznevelési intézményeket működtető fenntartók képviselői, intézményvezetők,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TASZII intézményvezetője,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Képviselő-testület Közoktatási, Szociális és Sportbizottságának Elnöke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 xml:space="preserve">2. melléklet a …./2014. (       ) önkormányzati rendelethez </w:t>
      </w:r>
    </w:p>
    <w:tbl>
      <w:tblPr>
        <w:tblW w:w="1495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92"/>
        <w:gridCol w:w="1274"/>
        <w:gridCol w:w="1314"/>
        <w:gridCol w:w="1388"/>
        <w:gridCol w:w="1192"/>
        <w:gridCol w:w="568"/>
        <w:gridCol w:w="1601"/>
        <w:gridCol w:w="2620"/>
      </w:tblGrid>
      <w:tr>
        <w:trPr>
          <w:trHeight w:val="255" w:hRule="atLeast"/>
        </w:trPr>
        <w:tc>
          <w:tcPr>
            <w:tcW w:w="149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térítési díjak</w:t>
            </w:r>
          </w:p>
        </w:tc>
      </w:tr>
      <w:tr>
        <w:trPr>
          <w:trHeight w:val="255" w:hRule="atLeast"/>
        </w:trPr>
        <w:tc>
          <w:tcPr>
            <w:tcW w:w="149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szolgáltatások sor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Ft-ban</w:t>
            </w:r>
          </w:p>
        </w:tc>
      </w:tr>
      <w:tr>
        <w:trPr>
          <w:trHeight w:val="10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szolgáltatás megnevezés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nyiségi egység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sanyag költség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siköltség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ó intézményi térítési díj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ó intézményi térítési dí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kerekítés szerint) 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térítési díj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keztetés szociálisan rászorultak részére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adag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 116.§ alapj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tkeztetés szállítási díja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a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ázi segítségnyújtás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ór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b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nap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c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ellátás – Idősek klubja (Ft/fő/nap) tartózkodás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§ </w:t>
            </w:r>
            <w:r>
              <w:rPr>
                <w:rFonts w:cs="Arial" w:ascii="Arial" w:hAnsi="Arial"/>
                <w:i/>
              </w:rPr>
              <w:t>d)</w:t>
            </w:r>
            <w:r>
              <w:rPr>
                <w:rFonts w:cs="Arial" w:ascii="Arial" w:hAnsi="Arial"/>
              </w:rPr>
              <w:t xml:space="preserve"> pont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Ápolást-gondozást nyújtó intézmény és rehabilitációs intézményi ellátás (Idősek otthona)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hó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8" w:firstLine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nap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 xml:space="preserve">3. melléklet a …./2014. (       ) önkormányzati rendelethez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Gyermekek napközbeni ellátása keretében biztosított étkeztetés térítési díj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820"/>
        <w:gridCol w:w="1918"/>
        <w:gridCol w:w="1918"/>
        <w:gridCol w:w="1918"/>
        <w:gridCol w:w="1918"/>
        <w:gridCol w:w="1919"/>
      </w:tblGrid>
      <w:tr>
        <w:trPr>
          <w:trHeight w:val="5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11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sanyag költség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rezsiköltség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térítési díj (Nettó) Ft/nap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% ÁFA Ft/nap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térítési díj (Bruttó) Ft/nap</w:t>
            </w:r>
          </w:p>
        </w:tc>
      </w:tr>
      <w:tr>
        <w:trPr>
          <w:trHeight w:val="23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Bölcsőde</w:t>
            </w:r>
            <w:r>
              <w:rPr>
                <w:rFonts w:cs="Arial" w:ascii="Arial" w:hAnsi="Arial"/>
              </w:rPr>
              <w:t xml:space="preserve"> </w:t>
              <w:br/>
              <w:t xml:space="preserve">Reggeli </w:t>
              <w:br/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</w:rPr>
              <w:t>Összesen</w:t>
            </w:r>
            <w:r>
              <w:rPr>
                <w:rFonts w:cs="Arial" w:ascii="Arial" w:hAnsi="Arial"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</w:t>
            </w:r>
            <w:r>
              <w:rPr>
                <w:rFonts w:cs="Arial" w:ascii="Arial" w:hAnsi="Arial"/>
                <w:bCs/>
              </w:rPr>
              <w:t xml:space="preserve"> %)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 230 </w:t>
              <w:br/>
              <w:t>1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230 </w:t>
              <w:br/>
              <w:t>1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6 </w:t>
              <w:br/>
              <w:t xml:space="preserve">30 </w:t>
              <w:br/>
              <w:t xml:space="preserve">12 </w:t>
              <w:br/>
              <w:t xml:space="preserve"> </w:t>
            </w:r>
            <w:r>
              <w:rPr>
                <w:rFonts w:cs="Arial" w:ascii="Arial" w:hAnsi="Arial"/>
                <w:b/>
              </w:rPr>
              <w:t>60</w:t>
            </w:r>
            <w:r>
              <w:rPr>
                <w:rFonts w:cs="Arial" w:ascii="Arial" w:hAnsi="Arial"/>
              </w:rPr>
              <w:t xml:space="preserve"> </w:t>
              <w:br/>
              <w:t xml:space="preserve">60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>31</w:t>
              <w:br/>
              <w:t xml:space="preserve">145 </w:t>
              <w:br/>
              <w:t xml:space="preserve">57 </w:t>
              <w:br/>
            </w:r>
            <w:r>
              <w:rPr>
                <w:rFonts w:cs="Arial" w:ascii="Arial" w:hAnsi="Arial"/>
                <w:b/>
              </w:rPr>
              <w:t>290</w:t>
            </w:r>
            <w:r>
              <w:rPr>
                <w:rFonts w:cs="Arial" w:ascii="Arial" w:hAnsi="Arial"/>
              </w:rPr>
              <w:t xml:space="preserve"> </w:t>
              <w:br/>
              <w:t xml:space="preserve">290 </w:t>
              <w:br/>
              <w:t>145</w:t>
            </w:r>
          </w:p>
        </w:tc>
      </w:tr>
      <w:tr>
        <w:trPr>
          <w:trHeight w:val="19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Óvoda </w:t>
              <w:br/>
            </w:r>
            <w:r>
              <w:rPr>
                <w:rFonts w:cs="Arial" w:ascii="Arial" w:hAnsi="Arial"/>
              </w:rPr>
              <w:t xml:space="preserve">Tízórai </w:t>
              <w:br/>
              <w:t xml:space="preserve">Ebéd </w:t>
              <w:br/>
              <w:t>Uzsonn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 240 </w:t>
              <w:br/>
              <w:t xml:space="preserve"> 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  <w:b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240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40 </w:t>
              <w:br/>
              <w:t xml:space="preserve">13 </w:t>
              <w:br/>
            </w:r>
            <w:r>
              <w:rPr>
                <w:rFonts w:cs="Arial" w:ascii="Arial" w:hAnsi="Arial"/>
                <w:b/>
              </w:rPr>
              <w:t>65</w:t>
            </w:r>
            <w:r>
              <w:rPr>
                <w:rFonts w:cs="Arial" w:ascii="Arial" w:hAnsi="Arial"/>
              </w:rPr>
              <w:t xml:space="preserve"> </w:t>
              <w:br/>
              <w:t xml:space="preserve">6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 xml:space="preserve">190 </w:t>
              <w:br/>
              <w:t xml:space="preserve">58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>150</w:t>
            </w:r>
          </w:p>
        </w:tc>
      </w:tr>
      <w:tr>
        <w:trPr>
          <w:trHeight w:val="16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Általános Iskola </w:t>
              <w:br/>
            </w:r>
            <w:r>
              <w:rPr>
                <w:rFonts w:cs="Arial" w:ascii="Arial" w:hAnsi="Arial"/>
                <w:bCs/>
                <w:i/>
                <w:u w:val="single"/>
              </w:rPr>
              <w:t>Napköz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10 </w:t>
              <w:br/>
              <w:t xml:space="preserve">55 </w:t>
              <w:br/>
              <w:t xml:space="preserve">15 </w:t>
              <w:br/>
            </w:r>
            <w:r>
              <w:rPr>
                <w:rFonts w:cs="Arial" w:ascii="Arial" w:hAnsi="Arial"/>
                <w:b/>
              </w:rPr>
              <w:t>80</w:t>
            </w:r>
            <w:r>
              <w:rPr>
                <w:rFonts w:cs="Arial" w:ascii="Arial" w:hAnsi="Arial"/>
              </w:rPr>
              <w:t xml:space="preserve"> </w:t>
              <w:br/>
              <w:t xml:space="preserve">80 </w:t>
              <w:br/>
              <w:t xml:space="preserve"> 40 </w:t>
              <w:br/>
              <w:t xml:space="preserve"> </w:t>
              <w:br/>
              <w:t xml:space="preserve">55 </w:t>
              <w:br/>
              <w:t xml:space="preserve">5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60 </w:t>
              <w:br/>
              <w:t xml:space="preserve">255 </w:t>
              <w:br/>
              <w:t xml:space="preserve">70 </w:t>
              <w:br/>
            </w:r>
            <w:r>
              <w:rPr>
                <w:rFonts w:cs="Arial" w:ascii="Arial" w:hAnsi="Arial"/>
                <w:b/>
              </w:rPr>
              <w:t>385</w:t>
            </w:r>
            <w:r>
              <w:rPr>
                <w:rFonts w:cs="Arial" w:ascii="Arial" w:hAnsi="Arial"/>
              </w:rPr>
              <w:t xml:space="preserve"> </w:t>
              <w:br/>
              <w:t xml:space="preserve">385 </w:t>
              <w:br/>
              <w:t xml:space="preserve">190 </w:t>
              <w:br/>
              <w:t xml:space="preserve"> </w:t>
              <w:br/>
              <w:t xml:space="preserve">255 </w:t>
              <w:br/>
              <w:t xml:space="preserve">255 </w:t>
              <w:br/>
              <w:t>130</w:t>
            </w:r>
          </w:p>
        </w:tc>
      </w:tr>
      <w:tr>
        <w:trPr>
          <w:trHeight w:val="30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326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Középiskolai étkeztetés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3" w:hanging="8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Diákotthon</w:t>
            </w:r>
            <w:r>
              <w:rPr>
                <w:rFonts w:cs="Arial" w:ascii="Arial" w:hAnsi="Arial"/>
                <w:bCs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/>
            </w:pPr>
            <w:r>
              <w:rPr>
                <w:rFonts w:cs="Arial" w:ascii="Arial" w:hAnsi="Arial"/>
                <w:bCs/>
              </w:rPr>
              <w:t xml:space="preserve">Reggeli </w:t>
              <w:br/>
              <w:t xml:space="preserve">Ebéd </w:t>
              <w:br/>
              <w:t xml:space="preserve">Vacsora </w:t>
              <w:br/>
            </w:r>
            <w:r>
              <w:rPr>
                <w:rFonts w:cs="Arial" w:ascii="Arial" w:hAnsi="Arial"/>
                <w:b/>
                <w:bCs/>
              </w:rPr>
              <w:t>Összesen</w:t>
            </w:r>
            <w:r>
              <w:rPr>
                <w:rFonts w:cs="Arial" w:ascii="Arial" w:hAnsi="Arial"/>
                <w:bCs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0 </w:t>
              <w:br/>
              <w:t xml:space="preserve">6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150</w:t>
            </w:r>
            <w:r>
              <w:rPr>
                <w:rFonts w:cs="Arial" w:ascii="Arial" w:hAnsi="Arial"/>
              </w:rPr>
              <w:t xml:space="preserve"> </w:t>
              <w:br/>
              <w:t xml:space="preserve">150 </w:t>
              <w:br/>
              <w:t xml:space="preserve">75 </w:t>
              <w:br/>
              <w:t xml:space="preserve"> </w:t>
              <w:br/>
              <w:t xml:space="preserve">65 </w:t>
              <w:br/>
              <w:t xml:space="preserve">65 </w:t>
              <w:br/>
              <w:t>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80 </w:t>
              <w:br/>
              <w:t xml:space="preserve">310 </w:t>
              <w:br/>
              <w:t xml:space="preserve">215 </w:t>
              <w:br/>
            </w:r>
            <w:r>
              <w:rPr>
                <w:rFonts w:cs="Arial" w:ascii="Arial" w:hAnsi="Arial"/>
                <w:b/>
              </w:rPr>
              <w:t>705</w:t>
            </w:r>
            <w:r>
              <w:rPr>
                <w:rFonts w:cs="Arial" w:ascii="Arial" w:hAnsi="Arial"/>
              </w:rPr>
              <w:t xml:space="preserve"> </w:t>
              <w:br/>
              <w:t xml:space="preserve">705 </w:t>
              <w:br/>
              <w:t xml:space="preserve">350 </w:t>
              <w:br/>
              <w:t xml:space="preserve"> </w:t>
              <w:br/>
              <w:t xml:space="preserve">310 </w:t>
              <w:br/>
              <w:t xml:space="preserve">310 </w:t>
              <w:br/>
              <w:t>1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9" w:hanging="14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Tanéven kívüli étkeztetés (táborozás stb.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ggeli </w:t>
              <w:br/>
              <w:t xml:space="preserve">Ebéd </w:t>
              <w:br/>
              <w:t>Vacsor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05 </w:t>
              <w:br/>
              <w:t xml:space="preserve">200 </w:t>
              <w:br/>
              <w:t xml:space="preserve">105 </w:t>
              <w:br/>
            </w: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35 </w:t>
              <w:br/>
              <w:t xml:space="preserve">260 </w:t>
              <w:br/>
              <w:t xml:space="preserve">135 </w:t>
              <w:br/>
            </w: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240 </w:t>
              <w:br/>
              <w:t xml:space="preserve">460 </w:t>
              <w:br/>
              <w:t xml:space="preserve">240 </w:t>
              <w:br/>
            </w:r>
            <w:r>
              <w:rPr>
                <w:rFonts w:cs="Arial" w:ascii="Arial" w:hAnsi="Arial"/>
                <w:b/>
              </w:rPr>
              <w:t>9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65 </w:t>
              <w:br/>
              <w:t xml:space="preserve">125 </w:t>
              <w:br/>
              <w:t xml:space="preserve">65 </w:t>
              <w:br/>
            </w: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305 </w:t>
              <w:br/>
              <w:t xml:space="preserve">585 </w:t>
              <w:br/>
              <w:t xml:space="preserve">305 </w:t>
              <w:br/>
            </w:r>
            <w:r>
              <w:rPr>
                <w:rFonts w:cs="Arial" w:ascii="Arial" w:hAnsi="Arial"/>
                <w:b/>
              </w:rPr>
              <w:t>1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567" w:top="1531" w:footer="567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 szociális szolgáltatások és gyermekjóléti ellátások tekintetében. A jelenleg még hatályos önkormányzati rendeletek egységes szerkezetbe foglalása a tartalmi elemeken nem változ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, mivel a jelenleg még hatályos önkormányzati rendeletek alapján 2014. évre a költségvetési előirányzatok rendelkezésre állnak, az intézményi és személyi térítési díjak meghatározot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alkotásra felhatalmazást adó jogszabály a szociális igazgatásról és szociális ellátásokról szóló 1993. évi III. törvény, valamint a gyermekek védelméről és a gyámügyi igazgatásról szóló 1997. évi XXXI. törv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még hatályos önkormányzati rendeletek a mindennapi jogalkalmazást megnehezítik. A Képviselő-testületnek az önkormányzati rendeletek hatályosulásának vizsgálata során figyelemmel kell lennie a jogalkotásról szóló törvény és végrehajtására kiadott rendelet végrehaj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 szociális szolgáltatásokról és a személyes gondoskodást nyújtó gyermekjóléti ellátások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/2014. (IV.2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 szociális szolgáltatásokról és a személyes gondoskodást nyújtó gyermekjóléti ellátások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 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22555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22555" cy="1403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2:00Z</dcterms:created>
  <dc:creator>valaki</dc:creator>
  <dc:description/>
  <cp:keywords/>
  <dc:language>en-US</dc:language>
  <cp:lastModifiedBy>Lajkó Erzsébet Márta</cp:lastModifiedBy>
  <cp:lastPrinted>2014-04-16T15:31:00Z</cp:lastPrinted>
  <dcterms:modified xsi:type="dcterms:W3CDTF">2014-04-25T06:59:00Z</dcterms:modified>
  <cp:revision>4</cp:revision>
  <dc:subject/>
  <dc:title/>
</cp:coreProperties>
</file>